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инобразования Ростовской области 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_27.01.2020_____№___52___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ция для экзаменатора-собеседни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позднее чем за день до проведения итогового собеседования ознакомиться с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ком проведения итогового собеседования на территории Ростовской области, настоящей инструкци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моверсией и спецификацией комплектов тем, текстов и заданий итогового собеседования (далее -  КИМ) для проведения итогового собеседования, включая критерии оценивания итогового собеседования, размещенными на официальном сайте Федерального государственного бюджетного научного учреждения «Федеральный институт педагогических измерений» (ФГБНУ «ФИПИ»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илами заполнения ведомости учета проведения итогового собеседования в аудитори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ень проведения итогового собеседов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лучить от ответственного организатора образовательной организации следующие материалы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омость учета проведения итогового собеседования в аудитории, в которой фиксируется время начала и окончания ответа каждого участника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ИМ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струкцию по выполнению заданий КИМ, тексты для чтения, листы с тремя темами беседы, карточки с планом беседы по каждой теме, листы бумаги для черновиков со штампом образовательной организации (для участников итогового собеседования с ОВЗ, участников итогового собеседования – детей-инвалидов и инвалидов, которые проходят итоговое собеседование в письменной форм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месте с экспертом ознакомиться с КИМ итогового собеседования (тексты для чтения, листы с тремя темами беседы, карточки с планом беседы по каждой тем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аудитории проведения итогового собеседования осуществить проверку документов, удостоверяющих личность участников итогового собеседования, провести инструктаж участника, ознакомив его с Инструкцией по выполнению заданий КИМ, фиксировать время начала ответа и время окончания ответа каждого участника итогового собесе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заменатор-собеседник в аудитории проведения итогового собеседования  заполняет ведомость учета проведения итогового собеседования в аудитории (приложение № 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заменатор-собеседник создает доброжелательную рабочую атмосферу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Экзаменатор-собеседник при проведении итогового собеседования организует деятельность участника итогового собеседов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дает КИМ итогового собеседов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фиксирует время начала ответа и время окончания ответа каждого задания КИМ итогового собеседования, следит за соблюдением времени, отведенного на: подготовку ответа, ответ участника итогового собеседования, общее время, отведенное на проведение итогового собеседования для каждого участник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ледит за тем, чтобы участник итогового собеседования произнес под аудиозапись свою фамилию, имя, отчество, номер варианта, прежде чем приступить к ответу (в продолжительность проведения итогового собеседования не включается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едит за тем, чтобы участник итогового собеседования произносил номер задания перед ответом на каждое из заданий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яет роль собеседник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ет вопросы (на основе карточки экзаменатора-собеседника или иные вопросы в контексте ответа участника итогового собеседования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спрашивает, уточняет ответы участника, чтобы избежать односложных отве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е допускает использование участником итогового собеседования черновиков (кроме участников итогового собеседования с ОВЗ, участников итогового собеседования – детей-инвалидов и инвалидов, которые проходят итоговое собеседование в письменной форме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заданий КИМ итогового собеседования (задание № 2 «Пересказ текста») участник итогового собеседования может пользоваться «Полем для заметок», предусмотренным КИМ итогового собеседования. При выполнении других заданий КИМ итогового собеседования делать письменные заметки не разреш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итогового собеседования с ОВЗ, участники итогового собеседования – дети-инвалиды и инвалиды, которые проходят итоговое собеседование в письменной форме, вправе пользоваться листами бумаги для черновик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завершении проведения итогового собеседования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нимает от эксперта запечатанные протоколы эксперта по оцениванию ответов участников итогового собеседования (оценивание ведется во время ответа участника итогового собеседования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сле завершения итогового собеседования передает ответственному организатору образовательной организации в Штабе следующие материал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ИМ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печатанные протоколы эксперта по оцениванию ответов участников итогового собеседо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ненную ведомость учета проведения итогового собеседования </w:t>
        <w:br/>
        <w:t>в аудитор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сты бумаги для черновиков, использованные участниками итогового собеседования с ОВЗ, участниками итогового собеседования – детьми-инвалидами и инвалидами, которые проходят итоговое собеседование в письменной форме (при наличии)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45:00Z</dcterms:created>
  <dc:creator>USER1</dc:creator>
  <dc:description/>
  <cp:keywords/>
  <dc:language>en-US</dc:language>
  <cp:lastModifiedBy>Копьева Ирина Владимировна</cp:lastModifiedBy>
  <cp:lastPrinted>2020-02-03T11:45:00Z</cp:lastPrinted>
  <dcterms:modified xsi:type="dcterms:W3CDTF">2020-02-03T08:45:00Z</dcterms:modified>
  <cp:revision>11</cp:revision>
  <dc:subject/>
  <dc:title/>
</cp:coreProperties>
</file>